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en-US"/>
        </w:rPr>
        <w:t>Atlatl Questions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320" w:right="0" w:hanging="3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What was your first impression of the atlatl and dart?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320" w:right="0" w:hanging="3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What was the most difficult part of throwing the dart?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320" w:right="0" w:hanging="3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What special challenges do you think early humans faced when trying to construct the atlatl and the darts to go with it?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320" w:right="0" w:hanging="3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Why would the whitetail deer be an especially difficult game animal for early humans using atlatls?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5. List 3 ways in which the use of stone tools would be especially helpful to prehistoric atlatl users.</w:t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